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22.01.2015 № 030-04/3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27 ФЕВРАЛЯ 2015 года в 15 часов 00 минут проводит аукцион на право заключить договор о развитии застроенной территории в муниципальном образовании "Город Архангельск" на основании распоряжений мэра города Архангельска «О развитии застроенной территории площадью 0,5100 га в границах ул. Володарского и пр. Обводный канал в Ломоносовском территориальном округе г. Архангельска» от 13.08.2014 № 2513р; «О развитии застроенной территории площадью 0,6988 га в границах ул. Володарского и пр. Обводный канал в Ломоносовском территориальном округе г. Архангельска» от 13.08.2014 № 2514р; «О развитии застроенной территории в границах ул. Гагарина в Октябрьском территориальном округе г. Архангельска» от 30.09.2014 № 3370р; о проведении открытого аукциона на право заключения договора о развитии застроенной территории в МО "Город Архангельск": от 04.09.2014 года № 2847р, от 05.09.2014 № 2970р, от 29.10.2014 № 3795р; «О внесении изменений в распоряжение мэра города от 05.09.2014 № 2970р» от 21.01.2015 № 57р, </w:t>
      </w:r>
      <w:r>
        <w:rPr>
          <w:sz w:val="24"/>
          <w:szCs w:val="24"/>
        </w:rPr>
        <w:t xml:space="preserve">именуемой в дальнейшем "застроенная территория"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  участников  аукциона 27 февраля 2015 года с 14 часов 30 минут (время московское) по адресу: г. Архангельск, пл. В.И. Ленина д. 5, каб. 434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размеще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сайте Российской Федерации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г.Архангельск, пл. В.И. Ленина, д.5, 4 этаж, каб. 434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январ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 февраля 2015 года в 16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определения организатором участников аукциона – 24 февраля 2015 года в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27.02.2015 на право заключить договор о развитии застроенной территории (лот №__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несения задатка на расчетный счет организатора по 20 феврал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праве отказаться от проведения аукциона до 11 февраля 2015 года включительно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о платежа: денежная единица/валюта/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5100 га в границах ул. Володарского и пр. Обводный канал в Ломоносовском территориальном округе г. Архангельс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площадью 0,5100 га в границах ул. Володарского и пр. Обводный канал в Ломоносовском территориальном округе г. Архангельска» от 13.08.2014 № 2513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4.09.2014 года № 2847р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1 107 000 рублей (с учетом НД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21 40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55 35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олодарского, 77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ул. Володарского, 79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олодарского, 79, корп.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среднеэтажных и многоэтажных жилых домов, кодовое обозначение зоны – Ж-05-9-3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Ж-05-9-3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физической культуры и спор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товых отделений связ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здравоохран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3.08.2014 № 2513р расчетными показателями обеспечения застроенной территории, в границах ул. Володарского и пр. Обводный канал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13.08.2014 № 2514р. Они составляю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кты социального назначения: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детские дошкольные учреждения – 26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общеобразовательные школы – 46 мест; потребность в местах обеспечивается МБОУ «Средняя общеобразовательная школа № 4»;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МУЗ «Городская поликлиника № 2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Объекты коммунально-бытового назначения: 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2.01.2015 № 030-04/3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0,6988 га в границах ул. Володарского и пр. Обводный канал в Ломоносовском территориальном округе г. Архангельс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площадью 0,6988 га в границах ул. Володарского и пр. Обводный канал в Ломоносовском территориальном округе г. Архангельска» от 13.08.2014 № 2514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05.09.2014 № 2970р, «О внесении изменений в распоряжение мэра города от 05.09.2014 № 2970р» от 21.01.2015 № 57р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1 121 000 рублей (с учетом НД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24 200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56 05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олодарского, 81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Володарского, 81, корп.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жилой зоны среднеэтажных и многоэтажных жилых домов, кодовое обозначение зоны – Ж-05-9-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зоны Ж-05-9-3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едне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физической культуры и спор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чтовых отделений связ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культур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здравоо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9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13.08.2014 № 2514р расчетными показателями обеспечения застроенной территории, в границах ул. Володарского и пр. Обводный канал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1.1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13.08.2014 № 2514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бъекты социальн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35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63 места; потребность в местах обеспечивается МБОУ "Средняя общеобразовательная школа № 4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коммунально-бытов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2.01.2015 № 030-04/3) прилагается к настоящему извещению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0,2272 га в границах ул. Гагарина в Октябрьском территориальном округе г. Архангельс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Гагарина в Октябрьском территориальном округе г. Архангельска» от 30.09.2014 № 3370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29.10.2014 № 3795р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763 000 рублей (с учетом НДС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52 600 рубл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8 150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Гагарина, 4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в ред. от 23.10.2013), находится в границах перспективной зоны многоэтажных жилых домов, кодовое обозначение зоны – ПЖ-04-4-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4-4-1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30.09.2014 № 3370р расчетными показателями обеспечения застроенной территории, в границах ул. Гагарина в Октябрь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3.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8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1.1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30.09.2014 № 3370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Объекты социальн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12 мест;  потребность в местах обеспечивается 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21 место; потребность в местах обеспечивается МБОУ "Общеобразовательная гимназия № 24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1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коммунально-бытового назначения: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– обеспечиваю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мэрии города Архангельска от 22.01.2015 № 030-04/3) прилагается к настоящему извещению.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yperlink" Target="consultantplus://offline/ref=B9FF47085C369AA8FE4FBF428D19107CC784DAA6259343A1F62969F1F3D68C3AF3BAFC7DV2K5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0:00Z</dcterms:created>
  <dc:creator>FeklistovAN</dc:creator>
  <dc:description/>
  <cp:keywords/>
  <dc:language>en-US</dc:language>
  <cp:lastModifiedBy>Мария Сергеевна Пасторина</cp:lastModifiedBy>
  <cp:lastPrinted>2015-01-22T09:10:00Z</cp:lastPrinted>
  <dcterms:modified xsi:type="dcterms:W3CDTF">2015-01-22T10:37:00Z</dcterms:modified>
  <cp:revision>53</cp:revision>
  <dc:subject/>
  <dc:title>                                                                                     </dc:title>
</cp:coreProperties>
</file>